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ierownik budowy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7033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osoby(osób) uprawnionej(ych) do składania </w:t>
      </w:r>
    </w:p>
    <w:p>
      <w:pPr>
        <w:pStyle w:val="Normal"/>
        <w:ind w:left="6806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/wykonawców)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ab/>
      </w:r>
      <w:r>
        <w:rPr>
          <w:rFonts w:cs="Calibri" w:ascii="Calibri" w:hAnsi="Calibri"/>
          <w:b/>
          <w:i/>
          <w:iCs/>
          <w:sz w:val="18"/>
          <w:szCs w:val="18"/>
        </w:rPr>
        <w:t>Wykonawca</w:t>
      </w:r>
      <w:r>
        <w:rPr>
          <w:rFonts w:cs="Calibri" w:ascii="Calibri" w:hAnsi="Calibri"/>
          <w:b/>
          <w:i/>
          <w:sz w:val="18"/>
          <w:szCs w:val="18"/>
        </w:rPr>
        <w:t>:  ___________________________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czytelna nazwa i adres wykonawcy/wykonawców)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rojektant</w:t>
              <w:br/>
              <w:t xml:space="preserve"> w branży mostowej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doświadczenia zawodowego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 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osoby(osób) uprawnionej(ych) do składania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oświadczeń woli w imieniu wykonawcy/wykonawców)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  <w:bookmarkStart w:id="0" w:name="_Hlk1558913"/>
      <w:bookmarkStart w:id="1" w:name="_Hlk1558913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iCs/>
      </w:rPr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0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c.d.  </w:t>
    </w:r>
    <w:r>
      <w:rPr>
        <w:rFonts w:cs="Calibri" w:ascii="Calibri" w:hAnsi="Calibri"/>
        <w:i/>
        <w:iCs/>
      </w:rPr>
      <w:t>– załącznik Nr 8 do SI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bookmarkStart w:id="2" w:name="_Hlk1387912"/>
    <w:bookmarkStart w:id="3" w:name="_Hlk1387911"/>
    <w:bookmarkStart w:id="4" w:name="_Hlk1387910"/>
    <w:bookmarkStart w:id="5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0/2019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8 do SI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9:00Z</dcterms:created>
  <dc:creator>Bogna Klimczewska</dc:creator>
  <dc:description/>
  <cp:keywords/>
  <dc:language>en-US</dc:language>
  <cp:lastModifiedBy>Przemek Mikołajczyk</cp:lastModifiedBy>
  <cp:lastPrinted>2018-02-21T08:42:00Z</cp:lastPrinted>
  <dcterms:modified xsi:type="dcterms:W3CDTF">2019-02-20T11:44:00Z</dcterms:modified>
  <cp:revision>22</cp:revision>
  <dc:subject>budowa ulTuńczykowej i Skalarowej</dc:subject>
  <dc:title>089 SIWZ</dc:title>
</cp:coreProperties>
</file>